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81% of students have e-mail accou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fastest growing age group for Internet use are 6 -10 year 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US has more honors students than any othe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US will always be ranked as the number one English speaking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By the time you are 38, you’ll have 10 -14 different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most in-demand jobs for 2010 were created in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chools are preparing students for jobs that don’t ye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average MySpace page is visited 10 times p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More than 1000 books are published d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Today’s students think differently than ad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fore View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fter Vie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</w:t>
        <w:tab/>
        <w:tab/>
        <w:t>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</w:rPr>
    </w:pPr>
    <w:r>
      <w:rPr>
        <w:sz w:val="48"/>
        <w:u w:val="single"/>
      </w:rPr>
      <w:t>Did you know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8:55:00Z</dcterms:created>
  <dc:creator/>
  <dc:description/>
  <cp:keywords/>
  <dc:language>en-US</dc:language>
  <cp:lastModifiedBy>Warwick High School</cp:lastModifiedBy>
  <dcterms:modified xsi:type="dcterms:W3CDTF">2009-02-28T19:16:00Z</dcterms:modified>
  <cp:revision>1</cp:revision>
  <dc:subject/>
  <dc:title>Statement</dc:title>
</cp:coreProperties>
</file>